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0.40</w:t>
        <w:tab/>
        <w:t>3.</w:t>
        <w:tab/>
        <w:t>Form: Order for Further Bill of Particula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FOR FURTHER BILL OF PARTICULAR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n order for a further bill of particulars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liver to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 further bill of particulars setting forth the following information: </w:t>
      </w:r>
      <w:r>
        <w:rPr>
          <w:bCs/>
        </w:rPr>
        <w:t>_ _[</w:t>
      </w:r>
      <w:r>
        <w:rPr>
          <w:bCs/>
          <w:iCs/>
        </w:rPr>
        <w:t>Specify information to be given, e.g., date and place of services itemized in bill of particulars, cost of each item listed in bill, copies of each invoi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0</dc:title>
</cp:coreProperties>
</file>